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етодические указания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ля выполнения практических рабо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по дисциплине «Основы предпринимательства 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и трудоустройства на работу»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ab/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актическое занятие № 1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Составление пошагового алгоритма создания  и регистрации субъекта предпринимательств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занятие №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Расчет налогов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занятие №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Разработка организационной структуры предприятия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занятие № 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ловая игра «Организуем новое дело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занятие №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ыполнение разноуровневых тестовых заданий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занятие № 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полнение разделов бизнес-план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занятие № 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зработка презентации бизнес-план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занятие № 8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накомство с сайтом ЦЗН Челябинской области. Составление резюме, размещение на сайте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занятие № 9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писание сопроводительного письма»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комендовано к использованию решением методического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ПОУ «ЗлатИК  им.П.П. Аносо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1___ от _27.09._ 2017_г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ое занятие №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ление пошагового алгоритма создания  и регистрации субъекта предпринимательст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занятия 2 ча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ение знаний по теме «Правовое регулирование предпринимательской деятельности», а также формирование практических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ставлять алгоритм действий при открытии собственного бизне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ерняк В.З. Введение в предпринимательство. Учебник – 2-е изд., дораб. – М.: Вита-Пресс, 201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оретические аспекты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ие субъектов предпринимательства представляет собой процесс, состоящий из ряда стадий, на каждой из которых совершаются действия, как правового характера, так и фактическ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первой стадии формируется состав учредителей, предварительно согласовываются организационно-правовая форма организации, структура ее органов, состав и стоимость вносимого в уставный капитал имущества, а также распределение долей между учредителями, разрабатывается проект учредительных документов. При формировании состава участников необходимо учитывать установленные законодательством ограничения по составу участников и их количеству. Число членов производственного кооператива не может быть менее пяти. Учредителем унитарного предприятия может быть только одно соответствующее публично-правовое образ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правило, на первой стадии создания юридического лица кем-либо из учредителей разрабатывается проект учредительных документов для последующего официального утвер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ой из задач первого, подготовительного этапа создания субъекта предпринимательства является выбор его фирменного наименования и определение места нахо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второй стадии создания субъекта предпринимательства проводится учредительное собрание, на повестку которого выносятся следующие вопросы: создание организации; утверждение учредительных документов; избрание единоличного исполнительного органа, членов коллегиальных органов создаваемого юридического лица; определение лица, которому будет поручено осуществлять действия по государственной регистрации субъекта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явление о государственной регистрации и последующая государственная регистрация организации является последним, завершающим этапом создания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ридическое лицо подлежит государственной регистрации в уполномоченном государственном органе в порядке, определяемом законом о государственной регистрации юридических лиц. Данные государственной регистрации включаются в единый государственный реестр юридических лиц, открытый для всеобщего ознако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ридическое лицо считается созданным со дня внесения соответствующей записи в единый государственный реестр юридических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сударственная регистрация осуществляется в срок не более чем пять рабочих дней со дня представления документов в регистрирующи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явление представляется в регистрирующий орган по форме, утвержденной уполномоченным Правительством РФ федеральным органом исполнительной власти, и удостоверяется подписью заявителя, подлинность которой должна быть засвидетельствована в нотариаль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явителю выдается расписка в получении документов с указанием перечня и даты их получения регистрирующим органом, в случае, если документы представляются в регистрирующий орган непосредственно заявителем. Расписка должна быть выдана в день получения документов регистрирующим орг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шение о государственной регистрации, принятое регистрирующим органом, является основанием внесения соответствующей записи в соответствующий государственный реес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 государственной регистрации создаваемого юридического лица в регистрирующий орган представляютс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) подписанное заявителем заявление о государственной регистрации. В заявлении подтверждается, что представленные учредительные документы соответствуют установленным законодательством РФ требованиям к учредительным документам юридического лица данной организационно-правовой формы, что сведения, содержащиеся в этих учредительных документах, достоверны, что при создании юридического лица соблюден установленный для юридических лиц данной организационно-правовой формы порядок их учреждения, в том числе оплаты уставного капитала на момент государственной регистрации, и с соответствующими государственными органами и (или) органами местного самоуправления вопросы создания юридического лиц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) решение о создании юридического лица в виде протокола, договора или иного докум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) учредительные документы юридического лиц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)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- учред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) документ об уплате государственной пошли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, в случае отсутствия постоянно действующего исполнительного органа - по месту нахождения иного органа или лица, имеющих право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ый орган принимает решение о государственной регистрации, которое является основанием для внесения записи в государственный реестр, причем с момента внесения такой записи государственная регистрация считается состоявшейся, а субъект предпринимательства - создан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ив теоретический материал, составьте алгоритм своих действий при создании и регистрации субъекта предпринимательст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трольные вопросы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 основании какого документа юридическое лицо считается созданны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ким документом следует руководствоваться при создании Устава организаци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ким органом осуществляется государственная регистрация организаци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 Что может стать причиной отказа в государственной регистрации организаци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тносят ли термин «реорганизация» к образованию юридических лиц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ое занятие № 2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Расчет налогов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должительность занятия 4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репление знаний по теме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ы бухгалтерского учета и режимы действующего налогообложения предприятий малого и среднего бизне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также формирование практических умений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ять расчет налогов различных видов и систем налогооб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шить предложенные задачи, используя теоретические знания по теме занятия и опираясь на конспект-лек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№ 1.</w:t>
      </w:r>
    </w:p>
    <w:p>
      <w:pPr>
        <w:pStyle w:val="Normal"/>
        <w:spacing w:before="0" w:after="0"/>
        <w:ind w:left="284" w:firstLine="4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ть сумму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НДС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, подлежащую взносу в бюджет за отчетный период, если были проведены следующие хозяйственные операции, влекущие уплату налогов и влияющие на налоговый вычет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ана продукция, облагаемая по ставке НДС – 18%, на сумму 236000 д.е., в том числе НДС – 36000 д.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ана продукция, облагаемая по ставке НДС-10%, на сумму 22000 д.е., в том числе НДС – 2000 д.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лучена финансовая помощь на пополнение фондов специального назначения на сумму 100000 д.е.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 аванс под предстоящую поставку на сумму 60000 д.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ретено и оприходовано сырье на сумму 118000 д.е., в том числе НДС – 18000 д.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ретен, оприходован и оплачен объект основных средств на сумму 94400 д.е., в том числе НДС – 14400 д.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ретены материалы для производства продукции, не облагаемой НДС, на сумму 82600 д.е., в том числе НДС – 12600 д.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ретены материалы на сумму 15340 д.е., в том числе НДС – 2340 д.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ретены и оприходованы комплектующие детали на сумму 70800 д.е., в том числе НДС – 10800 д.е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речислена предоплата по договору поставки на сумму 70000 д.е.</w:t>
      </w:r>
    </w:p>
    <w:p>
      <w:pPr>
        <w:pStyle w:val="Normal"/>
        <w:spacing w:before="0" w:after="0"/>
        <w:ind w:left="284" w:firstLine="4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сопроводительные первичные документы оформлены в соответствии с требованиями бухгалтерского и налогового учета.</w:t>
      </w:r>
    </w:p>
    <w:p>
      <w:pPr>
        <w:pStyle w:val="Normal"/>
        <w:spacing w:before="0" w:after="0"/>
        <w:ind w:left="284" w:firstLine="4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ешении задачи заполните следующую таблицу.</w:t>
      </w:r>
    </w:p>
    <w:p>
      <w:pPr>
        <w:pStyle w:val="Normal"/>
        <w:spacing w:before="0" w:after="0"/>
        <w:ind w:left="284" w:firstLine="4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7"/>
        <w:gridCol w:w="4536"/>
      </w:tblGrid>
      <w:tr>
        <w:trPr>
          <w:trHeight w:val="448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ДС, подлежащий уплате в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логовых вычетов</w:t>
            </w:r>
          </w:p>
        </w:tc>
      </w:tr>
      <w:tr>
        <w:trPr>
          <w:trHeight w:val="264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: </w:t>
            </w:r>
          </w:p>
        </w:tc>
      </w:tr>
      <w:tr>
        <w:trPr>
          <w:trHeight w:val="388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НДС к уплате в бюджет: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№ 2.</w:t>
      </w:r>
    </w:p>
    <w:p>
      <w:pPr>
        <w:pStyle w:val="Normal"/>
        <w:spacing w:lineRule="atLeast" w:line="288" w:before="281" w:after="280"/>
        <w:ind w:left="281" w:right="468" w:firstLine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ть сумму налога на акциз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если реализовано 500 пачек сигарет по 20 штук в каждой пачке. Максимально задекларированная розничная цена – 100 руб. за пачку. Ставка налога по сигаретам с фильтром в 2017 году составляет </w:t>
      </w:r>
      <w:r>
        <w:rPr>
          <w:rFonts w:cs="Times New Roman" w:ascii="Times New Roman" w:hAnsi="Times New Roman"/>
          <w:sz w:val="24"/>
          <w:szCs w:val="24"/>
        </w:rPr>
        <w:t>1562 руб. за 1000 шт. + 14,5% расчетной стоимости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ходя из максимальной розничной цены, </w:t>
      </w:r>
      <w:r>
        <w:rPr>
          <w:rFonts w:cs="Times New Roman" w:ascii="Times New Roman" w:hAnsi="Times New Roman"/>
          <w:sz w:val="24"/>
          <w:szCs w:val="24"/>
        </w:rPr>
        <w:t>но не менее 2123 руб. за 1000 шт.</w:t>
      </w:r>
    </w:p>
    <w:p>
      <w:pPr>
        <w:pStyle w:val="Normal"/>
        <w:spacing w:lineRule="atLeast" w:line="288" w:before="281" w:after="280"/>
        <w:ind w:left="281" w:right="468" w:firstLine="42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 № 3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ть сумму налога на прибыль, подлежащую взносу в бюджет за отчетный период, если в организации были проведены следующие хозяйственные опе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а выручка от реализации продукции в сумме 70800 д.е., в том числе НДС – 10800 д.е.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ходы, связанные с производством данной продукции составили 46000 д.е., в том числе сверхнормативные 13500 д.е.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дан объект основных средств на сумму 27140 д.е., в том числе НДС – 4140 д.е., первоначальная стоимость которых 38000 д.е., сумма начисленной амортизации на момент реализации составила 18600 д.е.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ы доходы по государственным ценным бумагам в сумме 33000 д.е.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ожительные курсовые разницы составили 13000 д.е., отрицательные курсовые разницы оставили 9000 д.е.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лачены пени за нарушение условий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хозяйственного договор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сумме 2100 д.е.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учена неустойка за нарушение условий договора поставки в сумме 3800 д.е.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лачены пени за несвоевременное перечисление налогов в бюджет в сумме 1800 д.е.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лачены судебные издержки в сумме 7500 д.е.</w:t>
      </w:r>
    </w:p>
    <w:p>
      <w:pPr>
        <w:pStyle w:val="Normal"/>
        <w:spacing w:before="0" w:after="0"/>
        <w:ind w:left="284" w:firstLine="4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ешении задачи заполните следующие таблиц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4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1"/>
        <w:gridCol w:w="4820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от реализации</w:t>
            </w:r>
          </w:p>
        </w:tc>
      </w:tr>
      <w:tr>
        <w:trPr>
          <w:trHeight w:val="303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т реал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=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Р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т реал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= </w:t>
            </w:r>
          </w:p>
        </w:tc>
      </w:tr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быль от реализации: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color w:val="000000"/>
          <w:sz w:val="26"/>
          <w:szCs w:val="26"/>
          <w:lang w:eastAsia="ru-RU"/>
        </w:rPr>
      </w:r>
    </w:p>
    <w:tbl>
      <w:tblPr>
        <w:tblW w:w="941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1"/>
        <w:gridCol w:w="4820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внереализационных опера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от внереализационных операций</w:t>
            </w:r>
          </w:p>
        </w:tc>
      </w:tr>
      <w:tr>
        <w:trPr>
          <w:trHeight w:val="329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Д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внереализ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=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Р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внереализац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= </w:t>
            </w:r>
          </w:p>
        </w:tc>
      </w:tr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быто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внереализ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№ 4.</w:t>
      </w:r>
    </w:p>
    <w:p>
      <w:pPr>
        <w:pStyle w:val="Normal"/>
        <w:spacing w:lineRule="auto" w:line="240" w:before="0" w:after="0"/>
        <w:ind w:firstLine="42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ть сумму единого социального налога, если в организации за отчетный период были начислены следующие выпл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ванову А.В. – всего 14500  руб., в том числе заработная плата 12500 руб., 2000 руб. – материальная помощь, выплаченная за счет средств организации после уплаты налога на прибы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етрову И.М. – всего 17600 руб., в том числе заработная плата 15000 руб., премия по результатам трудовой деятельности 1200 руб., оплата по больничному листу – 1400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 № 5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42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ть сумму налога на доходы физических л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если физическое лицо получило в отчетном периоде следующие доходы: в виде заработной платы от работодателя в сумме 211430 руб., за продажу жилого дома в декабре – 1950000 руб., который находился в его собственности 2,5 год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январе совокупный доход составил 19 600 руб., в январе-феврале – 20 600 руб., январь-март 40100 руб., в январе – октябре 279000 руб., в январе – ноябре – 295000 руб. на иждивение физического лица находятся 2 ребенка в возрасте до 18 лет, физическое лицо документально подтвердило расходы по оплате медикаментов в сумме 55000 руб., которые входят в Перечень, утвержденный Правительством РФ, и расходы по оплате своего обучения в образовательном учреждении, имеющем государственную лицензию, в сумме 75000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№ 6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сумму авансовых платежей транспортного налога и сумму платежа за год, если организация приобрела два легковых автомобил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втомобиль № 1 мощностью 120 л.с. был зарегистрирован 15 феврал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втомобиль № 2 мощностью 160 л.с. был зарегистрирован 31 ию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региональному закону организация обязана перечислять авансовые платежи по транспортному налогу. Ставка налога на автомобили мощностью от 100 до 150 л.с. составляет 20 руб./ л.с., а на автомобили мощностью от 150 до 200 л.с. – 50 руб./ л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№ 7.</w:t>
      </w:r>
    </w:p>
    <w:p>
      <w:pPr>
        <w:pStyle w:val="Normal"/>
        <w:spacing w:lineRule="atLeast" w:line="288" w:before="281" w:after="28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ть сумму единого нал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 уплате за 1 квартал, если сумма дохода составила 350000 руб. и организация уплатила страховые взносы на обязательное пенсионное страхование в сумме 15400 руб. Организацией принят способ уплаты единого налога исходя из суммы доходов и ставки 3%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№ 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ть сумму единого налога на вмененный дох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 февраль и март, если организация оказывает услуги по мойке автотранспорта, среднее количество работников организации составило: в январе – 9 человек, в феврале 15 человек, в марте 24 человека. Значения коэффициентов (условные): К1 = 1,798, К2 = 0,6. Базовая доходность для данного вида деятельности составляет 22000 руб. на 1 работника. Организация зарегистрирована в январ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№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работка организационной структуры предприят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280" w:after="280"/>
        <w:ind w:left="900" w:hanging="9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занятия 2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ущественные, финансово-кредитные, кадровые ресурсы для малого предпринимательств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также формирование практических ум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атывать оргструктуру управления предпри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Липсиц И.В. Введение в экономику и бизнес. Учебн. для средн. Спец. Учебн. заведений- 4-е изд.- М.: Вита-Пресс, 200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работайте организационную структуру управления предприятия в виде схемы в программ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торгового предприятия (сетевой магазин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производственного предприятия (завод по изготовлению металлоконструкций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предприятия сферы услуг (ремонт бытовой техники и электроники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фермерского хозяйства (разведение крупнорогатого скот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образовательной организации (колледж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ые вопросы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1. Что такое внутренняя среда предприятия?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2. Какие основные типы производства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 Дайте определение понятия организационная структура управл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. Перечислите основные типы организационных структур управления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. Каковы этапы создания организационной структуры предприятия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Какие факторы могут повлиять на выбор тапа организационной структуры?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№ 4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ловая игра «Организуем новое дело»</w:t>
      </w:r>
    </w:p>
    <w:p>
      <w:pPr>
        <w:pStyle w:val="Normal"/>
        <w:shd w:fill="FFFFFF" w:val="clear"/>
        <w:spacing w:lineRule="auto" w:line="240" w:before="280" w:after="280"/>
        <w:ind w:left="900" w:hanging="9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занятия  4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репление полученных знаний об организации и создании фирм, а также формирование практических умен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вать умение принимать решения при возникновении экономической ситу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работать коман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Введение в предпринимательство. Учебник – 2-е изд., дораб. – М.: Вита-Пресс, 2013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думайте, какое свое дело вы могли бы открыть. Для  этого вам необходимо: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выбрать  форму  предприятия,  придумать, откуда  могут появиться деньги на открытие своего де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сделать набросок устава схематично и подумать, как вы будете регистрировать свое предприяти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составить схему трудового договора с работниками, если таковые буду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определить источники финансиров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составить схему бизнес-пла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оформить  презентацию  своего  дела  (в  компьютерном вариант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. Как вы привязываете свой проект к нашей географической зон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 Будет ли достаточно потребителей вашего товара и услуги в нашей местнос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Возможно ли инвестирование проекта со стороны городской администрации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ое занятие №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ение разноуровневых тестовых зада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занятия 2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крепление знаний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ойденным темам, а так же формирование общекультурной компетенции (ОК 8.) практических ум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полните разноуровневый тест по варианта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ари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Выберете правильный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формам собственности предприятия различ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сударственные, муниципальные, частные, кооперативные предприят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государственные, национальные, частные предпри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одственные кооперативы, унитарные предприятия, акционерные об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сударственные, производственные, унитар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акой документ является основным для создания предприяти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чредительный догово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правка о наличии уставного фон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в предпри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удовой догов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ую ответственность несут ИП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е отвечает по обязательствам своим имуществом и несет риск в размере вклад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несет субсидиарную ответственность своим имущест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вечает всем принадлежащим ему имуществ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Минимальное количество учредителей ОО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)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принимательская деятельность, согласно Гражданскому Кодексу РФ, эт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ндивидуальная самостоятельная деятельность граждан, направленная на получение прибы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видуальная самостоятельная деятельность граждан и их объединений, направленная на получение прибы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то из перечисленного не является коммерческой организацие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роизводственные кооператив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государственные или муниципальные унитарные предприят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отребительские кооперати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озяйственные товарищества и обще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ид и способ структурного построения предприятия или корпорации, предусмотренный законами и другими правовыми нормами стра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рганизационно-правовая структура организ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акционерное обще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структура организ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товарищество с ограниченной ответственност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Какая из указанных функций не является функцией предпринимательств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бщеэкономическая функц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творческо-поисковая (инновационная) функц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контрольная функ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сурсная функ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шение о регистрации или отказе в регистрации предприятия должно быть принято не позднее че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в течении 30 дн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в 15-ти дневный ср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в 45-ти дневный ср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месячный ср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 называются участники ЗА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товарищ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акционе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экзекуто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едже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Дополните отв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и, имеющие в качестве основной цели своей деятельности получение прибыли называются 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 - это отношение между субъектами социального взаимодействия, которое характеризуется их противоборством на основе противоположно направленных мотивов (потребностей, интересов, целей, идеалов, убеждений) или суждений (мнений, взглядов, оценок и т. 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 - это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 _______________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Этика – это 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динение граждан на основе членства для совместной производственной или иной хозяйственной деятельности, основанной на их личном трудовом и ином участии – это 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ловек, профессионально осуществляющий организационно-управленческую деятельность это 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__________________________________ это форма добровольного объединения экономически самостоятельных предприятий, организаций, которые одновременно могут входить в другие образования (основная цель — совместные решения научно-технических производственных, экономических, социальных и других задач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*. Дополните сх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28665" cy="279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 Выберете правильный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ЗАО величина уставного капитала не может быть меньш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1000 МРОТ, т.е. 100 тыс.ру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5000 МРОТ, т.е. 500 тыс.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 МРОТ, т.е. 10 тыс.ру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размер капитала законом не регламентиру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Что из ниже перечисленного не является характерной чертой предпринимательской деятельност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амостоятельность и независимость хозяйствующих субъектов, действующих в рамках правовых нор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экономическая заинтересованность, преследующая цель получение прибы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ворческий потенциал обще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все ответы ве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приятия классифицируются по виду и характеру деятельности 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роизводственные кооперативы, унитарные предприятия, акционерные обще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редприятия производственной и непроизводственной сфе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остранные, национальные, совместные предпри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глашение предпринимателей одной отрасли о ценах, услуг, разделе рынков сбыта и доли в общем рынке, производства эт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карт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синдик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сорциу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операти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За унитарным предприятием имущество закрепляе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на праве хозяйственного ведения или оперативного управ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ередается по договору арен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праве собствен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ую ответственность несут члены товарищества на вере по его обязательств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олные товарищи и коммандитисты несут ответственность в пределах своего вкла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ные товарищи несут полную ответственность по делам товарищества, как своим вкладом, так и всем своим имуществом, а коммандитисты - в пределах вклада в имущество товари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ные товарищи и коммандитисты несут полную ответствен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главной целью предпринимательской деятельност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олучение прибы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удовлетворение потребностей населения в различных товарах, услуг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мореализация предпринимателя как активно развивающейся лич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. К некоммерческим организациям не относя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учреждения, финансируемые собственником (учредителем) полностью или частичн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ассоциации или союз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благотворительные и иные фон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нансово-промышленные групп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 Отличительной чертой индивидуального предпринимателя являет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ответственность по обязательствам всем принадлежащим имуществ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имущественная ответственность лишь в пределах внесенного п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язанность представления устава предприятия и внесения вклада на расчетный сч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варианты вер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е из перечисленных направлений не является направлением государственной поддержки и регулирования предпринимательств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формирование государственной программы производства экологически чистых продук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формирование нормативно-правовой базы поддержки и развития предпринима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вершенствование системы финансовой поддержки малого предприниматель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варианты вер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​ Дополните отв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и, не имеющие основной целью своей деятельности получение прибыли называются 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 - это деятельность, связанная с продвижением товаров и услуг от производителя к потребител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 называется 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 - это способность и привычка человека вести себя, уважая достоинство другого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тика бизнеса как наука возникает в 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_______________________ - это документ, закрепляющий необходимые условия для реализации коммерческой сдел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дивидуальный предприниматель отвечает перед кредиторами 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инансовая несостоятельность, сопровождающаяся прекращением хозяйственной деятельности и выплат по долговым обязательствам, а также последующее объявление судом несостоятельности называется 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Задание 3*. Дополните сх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5330" cy="278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ое занятие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Заполнение разделов бизнес-план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занятия 1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уктура и функции бизнес-плана. Основные элементы бизнес-пл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а так же формирование практ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отка внутреннего наполнения разделов бизнес-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читывать показатели эффективности бизнес-пла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Введение в предпринимательство. Учебник – 2-е изд., дораб. – М.: Вита-Пресс, 2013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полните разделы бизнес-плана, опираясь на предложенную структуру.</w:t>
      </w:r>
    </w:p>
    <w:p>
      <w:pPr>
        <w:pStyle w:val="Style17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1 «РЕЗЮМЕ»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 чем суть Вашего бизнеса? Его отличительные черты? Ответьте на вопросы. Сделайте информацию привлекательной для Вашего потенциального инвестора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ам предлагается ответить на вопросы анкеты после того, как будут разработаны разделы 2-9, и ваше резюме готово!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АНКЕТА: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br/>
        <w:t>О КОМПАНИИ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зложите основные детали Вашего бизнеса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РОДУКЦИЯ И УСЛУГИ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ие товар/ услуги Вы предлагаете или собираетесь предложить?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_____________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ЦЕЛЕВОЙ РЫНОК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Кто Ваши потенциальные клиенты? _______________________________</w:t>
        <w:br/>
        <w:t>_____________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ОНКУРЕНЦИЯ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то является Вашим конкурентом? Как поделён рынок на сегодняшний момент? Что является конкурентным преимуществом Вашей компании?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ТРАТЕГИЯ МАРКЕТИНГА И СБЫТА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 Вы собираетесь выводить на рынок и продавать товары/услуги?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РОИЗВОДСТВО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овы основные элементы производства? (Основные и оборотные фонды, ресурсы материальные и трудовые, затраты) 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РУКОВОДСТВО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то является основателем бизнеса? Кто ключевые сотрудники/руководители? Их опыт, квалификация? 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ЛАНЫ РАЗВИТИЯ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ова текущая стадия развития Вашего бизнеса? Каковы долгосрочные перспективы? Каковы ключевые этапы развития бизнеса? Каковы варианты выхода из бизнеса?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ФИНАНСОВЫЕ ПРОГНОЗЫ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Ваши ожидаемые финансовые показатели? Каковы будут показатели валового дохода и чистой прибыли? _________________________________________________________________________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РАЗМЕР И ИСПОЛЬЗОВАНИЕ ИНВЕСТИЦИЙ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Какая сумма инвестиций требуется? Из каких источников Вы намерены их получить и как Вы намерены их потратить? ____________________________________________________________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</w:rPr>
        <w:t>__________________________________________________________________________________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РАЗДЕЛ 2 «ОПИСАНИЕ КОМПАНИИ»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 называется компания и где она находится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ому принадлежит компания и какова её организационно-правовая форма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На каком этапе развития находится компания и каковы Ваши ключевые достижения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ие товары/услуги Вы предлагаете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 каком экономическом состоянии находится отрасль, в которой Вы работаете? Каковы её перспективы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з каких источников финансировалась компания до настоящего момента? Если Вам требуется дополнительное финансирование, о какой сумме идёт речь и как она будет использована?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РАЗДЕЛ 3 «ЦЕЛЕВОЙ РЫНОК»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Где территориально расположен Ваш целевой рынок?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Каковы основные черты потенциальных покупателей?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Что для потенциальных клиентов служит мотивацией совершить покупку и как она осуществляется?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Каков размер Вашего целевого рынка?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Каковы основные рыночные тенденции?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РАЗДЕЛ 4 «КОНКУРЕНЦИЯ»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ие категории компаний являются Вашими конкурентами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ие именно компании составляют Вам конкуренцию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ую рыночную долю контролирует каждый из основных конкурентов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ов рейтинг Ваших конкурентов (с маркетинговой точки зрения)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аковы Ваши конкурентные преимущества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то Ваши потенциальные конкуренты? Какие препятствия на пути на рынок могут встать у них на пути?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5 «ПЛАН МАРКЕТИНГА И СБЫТА»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bCs/>
          <w:color w:val="000000"/>
        </w:rPr>
        <w:t>Что представляет собой Ваша маркетинговая идея?</w:t>
      </w:r>
      <w:r>
        <w:rPr>
          <w:color w:val="000000"/>
        </w:rPr>
        <w:t> (эффективные идеи, отражающие стратегическую позицию компании на рынке - то, чем вы стараетесь выделить себя из конкурентов)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формулируйте маркетинговое послание в не более чем 50 словах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Есть ли у вашей компании запоминающаяся фраза или слоган? Например, «Действуй!» «Потому что Вы этого достойны»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Какими маркетинговыми средствами Вы пользуетесь?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ыбрать: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еб-сайт компании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аталоги продукции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клама в Интернете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чатная реклама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клама в масс-медиа (радио, сетевое и кабельное телевидение)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мо-материалы (с логотипом вашей компании)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соединение к сообществам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PR-акции</w:t>
      </w:r>
    </w:p>
    <w:p>
      <w:pPr>
        <w:pStyle w:val="Style17"/>
        <w:numPr>
          <w:ilvl w:val="0"/>
          <w:numId w:val="1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ямая рассылка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Каковы дополнительные маркетинговые и сбытовые стратегии, которыми Вы сможете воспользоваться?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ыбрать:</w:t>
      </w:r>
    </w:p>
    <w:p>
      <w:pPr>
        <w:pStyle w:val="Style17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ратегическое партнёрство (сотрудничество с другой компанией, которое выражается во взаимном продвижении товаров и услуг).</w:t>
      </w:r>
    </w:p>
    <w:p>
      <w:pPr>
        <w:pStyle w:val="Style17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Лицензионное соглашение (выдача другой компании лицензии на право использования вашего товара или услуги).</w:t>
      </w:r>
    </w:p>
    <w:p>
      <w:pPr>
        <w:pStyle w:val="Style17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истрибьюторское соглашение (Договор, позволяющий другой компании распространять ваши товары или услуги. У дистрибьюторов собственные сети, склады и транспортные возможности)</w:t>
      </w:r>
    </w:p>
    <w:p>
      <w:pPr>
        <w:pStyle w:val="Style17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бота с оптовиками</w:t>
      </w:r>
    </w:p>
    <w:p>
      <w:pPr>
        <w:pStyle w:val="Style17"/>
        <w:numPr>
          <w:ilvl w:val="0"/>
          <w:numId w:val="1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бота с агентами (Это отдельные предприниматели, продающие ваши товары или услуги, как правило за комиссионное вознаграждение)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Кто относится к отделу продаж и какова его структура?</w:t>
      </w:r>
    </w:p>
    <w:p>
      <w:pPr>
        <w:pStyle w:val="Style17"/>
        <w:numPr>
          <w:ilvl w:val="0"/>
          <w:numId w:val="5"/>
        </w:numPr>
        <w:spacing w:lineRule="auto" w:line="276" w:before="0" w:after="0"/>
        <w:ind w:left="0" w:firstLine="709"/>
        <w:jc w:val="both"/>
        <w:rPr/>
      </w:pPr>
      <w:r>
        <w:rPr>
          <w:color w:val="000000"/>
        </w:rPr>
        <w:t>Кто осуществляет продажи в вашей компании? У вас есть штатные торговые представители? (Категории торговых представителей: 1) </w:t>
      </w:r>
      <w:r>
        <w:rPr>
          <w:bCs/>
          <w:color w:val="000000"/>
        </w:rPr>
        <w:t>офисные менеджеры по продажам</w:t>
      </w:r>
      <w:r>
        <w:rPr>
          <w:color w:val="000000"/>
        </w:rPr>
        <w:t>. Это сотрудники отдела телемаркетинга и продавцы розничных магазинов; 2) </w:t>
      </w:r>
      <w:r>
        <w:rPr>
          <w:bCs/>
          <w:color w:val="000000"/>
        </w:rPr>
        <w:t>Выездные менеджеры по продажам</w:t>
      </w:r>
      <w:r>
        <w:rPr>
          <w:color w:val="000000"/>
        </w:rPr>
        <w:t>. Они посещают клиентов для сбора заказов и поддержания хороших деловых отношений. Например, агенты фармацевтических компаний, объезжающие врачей и больницы; 3) </w:t>
      </w:r>
      <w:r>
        <w:rPr>
          <w:bCs/>
          <w:color w:val="000000"/>
        </w:rPr>
        <w:t>Независимые торговые представители. </w:t>
      </w:r>
      <w:r>
        <w:rPr>
          <w:color w:val="000000"/>
        </w:rPr>
        <w:t>Внештатные сотрудники, продающие ваши товары или услуги на определённой территории или определённой категории клиентов.)</w:t>
      </w:r>
    </w:p>
    <w:p>
      <w:pPr>
        <w:pStyle w:val="Style17"/>
        <w:numPr>
          <w:ilvl w:val="0"/>
          <w:numId w:val="5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ак происходит их работа? (Продажи в офисе? Выездные продажи? Независимые агенты?) Что является главным в работе вашей команды по продажам?</w:t>
      </w:r>
    </w:p>
    <w:p>
      <w:pPr>
        <w:pStyle w:val="Style17"/>
        <w:numPr>
          <w:ilvl w:val="0"/>
          <w:numId w:val="5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ак вы им платите?</w:t>
      </w:r>
    </w:p>
    <w:p>
      <w:pPr>
        <w:pStyle w:val="Style17"/>
        <w:numPr>
          <w:ilvl w:val="0"/>
          <w:numId w:val="5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ак вы их обучаете? Какова их долгосрочная мотивация?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tabs>
          <w:tab w:val="clear" w:pos="708"/>
          <w:tab w:val="left" w:pos="4574" w:leader="none"/>
        </w:tabs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6 «ПРОИЗВОДСТВО»</w:t>
        <w:tab/>
      </w:r>
    </w:p>
    <w:p>
      <w:pPr>
        <w:pStyle w:val="Style17"/>
        <w:numPr>
          <w:ilvl w:val="0"/>
          <w:numId w:val="15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ишите основные производственные характеристики</w:t>
      </w:r>
    </w:p>
    <w:p>
      <w:pPr>
        <w:pStyle w:val="Style17"/>
        <w:numPr>
          <w:ilvl w:val="0"/>
          <w:numId w:val="15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дчеркните преимущества вашей компании</w:t>
      </w:r>
    </w:p>
    <w:p>
      <w:pPr>
        <w:pStyle w:val="Style17"/>
        <w:numPr>
          <w:ilvl w:val="0"/>
          <w:numId w:val="15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йдите пути решения возможных проблем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Производственные аспекты вашего бизнеса: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ъекты и их размещение;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изводственные процессы;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рудование и производственные технологии;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оварный учет;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купки и контроль себестоимости;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нтроль качества;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служивание клиентов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Элементы производства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709"/>
        <w:jc w:val="both"/>
        <w:rPr/>
      </w:pPr>
      <w:r>
        <w:rPr>
          <w:bCs/>
          <w:color w:val="000000"/>
        </w:rPr>
        <w:t>Объекты и их размещение. </w:t>
      </w:r>
      <w:r>
        <w:rPr>
          <w:color w:val="000000"/>
        </w:rPr>
        <w:t>Выбор месторасположения предприятия демонстрирует вашу способность вести дела. Чем вы руководствовались, выбирая место и здание? Близость к целевому рынку? Низкая арендная плата? Транспортная доступность?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709"/>
        <w:jc w:val="both"/>
        <w:rPr/>
      </w:pPr>
      <w:r>
        <w:rPr>
          <w:bCs/>
          <w:color w:val="000000"/>
        </w:rPr>
        <w:t>Производственный контроль и контроль качества. </w:t>
      </w:r>
      <w:r>
        <w:rPr>
          <w:color w:val="000000"/>
        </w:rPr>
        <w:t>В каждом бизнесе присутствует производственный процесс. Если вы производите конкретный продукт, ваш процесс заключается в превращении сырья в определённый предмет; если вы предлагаете услуги, то ваш процесс заключается в создании и предоставлении услуг клиенту. Акцентируйте внимание на производственных методах, мощности, способах снижения себестоимости и постоянном контроле качества.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709"/>
        <w:jc w:val="both"/>
        <w:rPr/>
      </w:pPr>
      <w:r>
        <w:rPr>
          <w:bCs/>
          <w:color w:val="000000"/>
        </w:rPr>
        <w:t>Товарный учет. </w:t>
      </w:r>
      <w:r>
        <w:rPr>
          <w:color w:val="000000"/>
        </w:rPr>
        <w:t>Ваше умение поддерживать оптимальный товарный запас существенно влияет на будущие прибыли. Ваши деньги могут быть заморожены в избыточном запасе или, наоборот, запаса может не хватить для выполнения текущих заказов. Опишите кратко, как вы обеспечиваете оптимальный запас.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709"/>
        <w:jc w:val="both"/>
        <w:rPr/>
      </w:pPr>
      <w:r>
        <w:rPr>
          <w:bCs/>
          <w:color w:val="000000"/>
        </w:rPr>
        <w:t>Снабжение и дистрибуция. </w:t>
      </w:r>
      <w:r>
        <w:rPr>
          <w:color w:val="000000"/>
        </w:rPr>
        <w:t>Кто является вашим поставщиком и кто занимается распространением вашей продукции? Опишите, как строятся ваши отношения с основными поставщиками, дистрибьюторами или крупными оптовиками? Надежны ли каналы снабжения и сбыта? Вы установили долгосрочные отношения? Договорились об отсрочке оплаты? Выделите те стороны сотрудничества, которые добавляют штрихи стабильности к имиджу вашей компании?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709"/>
        <w:jc w:val="both"/>
        <w:rPr/>
      </w:pPr>
      <w:r>
        <w:rPr>
          <w:bCs/>
          <w:color w:val="000000"/>
        </w:rPr>
        <w:t>Исполнение заказов и обслуживание клиентов. </w:t>
      </w:r>
      <w:r>
        <w:rPr>
          <w:color w:val="000000"/>
        </w:rPr>
        <w:t>Вы произвели товар или услугу, как вы доставите ее клиенту? Какая у вас система упаковки, транспортировки и хранения? Прописаны ли у вас процедуры реагирования на жалобы клиентов или получения обратной связи от них? Покажите, что у вас создана отлаженная система исполнения клиентских заказов.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709"/>
        <w:jc w:val="both"/>
        <w:rPr/>
      </w:pPr>
      <w:r>
        <w:rPr>
          <w:bCs/>
          <w:color w:val="000000"/>
        </w:rPr>
        <w:t>Технологии и оборудование. </w:t>
      </w:r>
      <w:r>
        <w:rPr>
          <w:color w:val="000000"/>
        </w:rPr>
        <w:t>Расскажите, каким образом использование вами современных технологий и оборудования влияет на производительность, экономит средства и / или дает вам конкурентное преимущество.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709"/>
        <w:jc w:val="both"/>
        <w:rPr/>
      </w:pPr>
      <w:r>
        <w:rPr>
          <w:bCs/>
          <w:color w:val="000000"/>
        </w:rPr>
        <w:t>Финансовый контроль. </w:t>
      </w:r>
      <w:r>
        <w:rPr>
          <w:color w:val="000000"/>
        </w:rPr>
        <w:t>Используете ли вы дополнительные методы контроля за правильным и аккуратным ведением финансовых документов? Как вы выставляете счета? Как оплачиваете ваши счета? Существуют ли меры по предотвращению мошенничества?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РАЗДЕЛ 7 «РУКОВОДСТВО И ПЕРСОНАЛ»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сскажите о ключевых сотрудниках вашей компании;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рогнозируете управленческие потребности;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ишите штатное расписание компании;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ечислите членов совета директоров, консультативного совета и независимых консультантов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Работа с разделом пойдёт быстрее, если у вас под рукой:</w:t>
      </w:r>
    </w:p>
    <w:p>
      <w:pPr>
        <w:pStyle w:val="Style17"/>
        <w:numPr>
          <w:ilvl w:val="0"/>
          <w:numId w:val="1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зюме ключевых сотрудников;</w:t>
      </w:r>
    </w:p>
    <w:p>
      <w:pPr>
        <w:pStyle w:val="Style17"/>
        <w:numPr>
          <w:ilvl w:val="0"/>
          <w:numId w:val="1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рганизационная диаграмма компании;</w:t>
      </w:r>
    </w:p>
    <w:p>
      <w:pPr>
        <w:pStyle w:val="Style17"/>
        <w:numPr>
          <w:ilvl w:val="0"/>
          <w:numId w:val="1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б окладах и платежные ведомости;</w:t>
      </w:r>
    </w:p>
    <w:p>
      <w:pPr>
        <w:pStyle w:val="Style17"/>
        <w:numPr>
          <w:ilvl w:val="0"/>
          <w:numId w:val="11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Биографические справки членов совета директоров, консультативного совета и независимых консультантов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bCs/>
          <w:color w:val="000000"/>
        </w:rPr>
        <w:t>Перечень возможных отделов</w:t>
      </w:r>
      <w:r>
        <w:rPr>
          <w:color w:val="000000"/>
        </w:rPr>
        <w:t>:</w:t>
      </w:r>
    </w:p>
    <w:p>
      <w:pPr>
        <w:pStyle w:val="Style17"/>
        <w:numPr>
          <w:ilvl w:val="0"/>
          <w:numId w:val="1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Генеральный директор</w:t>
      </w:r>
    </w:p>
    <w:p>
      <w:pPr>
        <w:pStyle w:val="Style17"/>
        <w:numPr>
          <w:ilvl w:val="0"/>
          <w:numId w:val="1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инансовый отдел/администрация</w:t>
      </w:r>
    </w:p>
    <w:p>
      <w:pPr>
        <w:pStyle w:val="Style17"/>
        <w:numPr>
          <w:ilvl w:val="0"/>
          <w:numId w:val="1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дел производства/технологий</w:t>
      </w:r>
    </w:p>
    <w:p>
      <w:pPr>
        <w:pStyle w:val="Style17"/>
        <w:numPr>
          <w:ilvl w:val="0"/>
          <w:numId w:val="1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дел маркетинга/сбыта</w:t>
      </w:r>
    </w:p>
    <w:p>
      <w:pPr>
        <w:pStyle w:val="Style17"/>
        <w:numPr>
          <w:ilvl w:val="0"/>
          <w:numId w:val="1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дел персонала/кадров</w:t>
      </w:r>
    </w:p>
    <w:p>
      <w:pPr>
        <w:pStyle w:val="Style17"/>
        <w:numPr>
          <w:ilvl w:val="0"/>
          <w:numId w:val="16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дел стратегического планирования/исследований и развития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Определите обязанности ваших сотрудников и штатное расписание: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Рабочая обязанность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Количество сотрудников, ее выполняющее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Оплата труда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 штатном расписании перечислите, сколько человек выполняют ту или иную функцию, а также уровень их оплаты труда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Независимые консультанты:</w:t>
      </w:r>
    </w:p>
    <w:p>
      <w:pPr>
        <w:pStyle w:val="Style17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Юрист;</w:t>
      </w:r>
    </w:p>
    <w:p>
      <w:pPr>
        <w:pStyle w:val="Style17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Бухгалтеры;</w:t>
      </w:r>
    </w:p>
    <w:p>
      <w:pPr>
        <w:pStyle w:val="Style17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нсультанты по менеджменту;</w:t>
      </w:r>
    </w:p>
    <w:p>
      <w:pPr>
        <w:pStyle w:val="Style17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нсультанты по маркетингу;</w:t>
      </w:r>
    </w:p>
    <w:p>
      <w:pPr>
        <w:pStyle w:val="Style17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раслевые специалисты;</w:t>
      </w:r>
    </w:p>
    <w:p>
      <w:pPr>
        <w:pStyle w:val="Style17"/>
        <w:numPr>
          <w:ilvl w:val="0"/>
          <w:numId w:val="20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хнические советники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 целях экономии денег, эти специалисты могут не работать в компании, а быть работниками других компаний, только оказывать определённые профессиональные услуги по договору (аутсорсинг)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Контрольные вопросы:</w:t>
      </w:r>
    </w:p>
    <w:p>
      <w:pPr>
        <w:pStyle w:val="Style17"/>
        <w:numPr>
          <w:ilvl w:val="0"/>
          <w:numId w:val="19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то занимает ключевые посты в вашей компании?</w:t>
      </w:r>
    </w:p>
    <w:p>
      <w:pPr>
        <w:pStyle w:val="Style17"/>
        <w:numPr>
          <w:ilvl w:val="0"/>
          <w:numId w:val="19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акие вакансии необходимо заполнить в ближайшем будущем?</w:t>
      </w:r>
    </w:p>
    <w:p>
      <w:pPr>
        <w:pStyle w:val="Style17"/>
        <w:numPr>
          <w:ilvl w:val="0"/>
          <w:numId w:val="19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ак выглядит структура прочего персонала компании?</w:t>
      </w:r>
    </w:p>
    <w:p>
      <w:pPr>
        <w:pStyle w:val="Style17"/>
        <w:numPr>
          <w:ilvl w:val="0"/>
          <w:numId w:val="19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то является членами совета директоров, консультационного совета вашей компании? Кто ваши независимые консультанты?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color w:val="000000"/>
        </w:rPr>
        <w:t>В начинающей компании </w:t>
      </w:r>
      <w:r>
        <w:rPr>
          <w:bCs/>
          <w:color w:val="000000"/>
        </w:rPr>
        <w:t>совет директоров</w:t>
      </w:r>
      <w:r>
        <w:rPr>
          <w:color w:val="000000"/>
        </w:rPr>
        <w:t> может состоять из одного человека. В больших компаниях совет директоров состоит из держателей акций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</w:rPr>
        <w:t>Консультативный совет</w:t>
      </w:r>
      <w:r>
        <w:rPr>
          <w:color w:val="000000"/>
        </w:rPr>
        <w:t> никаких юридических отношений с вашей компанией не имеет. Он дает вам возможность собрать людей, чей опыт и экспертная оценка необходимы для успешной работы. Собрания совета могут проходить неформально, нерегулярно, но они дают вам возможность попросить людей, которых вы уважаете, оказать вам помощь в организации эффективной работы компании. Это эксперты в областях, имеющих отношение к </w:t>
      </w:r>
      <w:r>
        <w:rPr>
          <w:i/>
          <w:iCs/>
          <w:color w:val="000000"/>
        </w:rPr>
        <w:t>миссии</w:t>
      </w:r>
      <w:r>
        <w:rPr>
          <w:color w:val="000000"/>
        </w:rPr>
        <w:t> и </w:t>
      </w:r>
      <w:r>
        <w:rPr>
          <w:i/>
          <w:iCs/>
          <w:color w:val="000000"/>
        </w:rPr>
        <w:t>целевому рынку</w:t>
      </w:r>
      <w:r>
        <w:rPr>
          <w:color w:val="000000"/>
        </w:rPr>
        <w:t>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РАЗДЕЛ 8 «ПЕРСПЕКТИВЫ РАЗВИТИЯ»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ределите долгосрочные перспективы;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значите контрольные показатели будущих достижений;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цените риски;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зучите возможности выхода из бизнеса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Работа с разделом пройдёт быстрее, если у вас под рукой:</w:t>
      </w:r>
    </w:p>
    <w:p>
      <w:pPr>
        <w:pStyle w:val="Style17"/>
        <w:numPr>
          <w:ilvl w:val="0"/>
          <w:numId w:val="8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лан развития компании;</w:t>
      </w:r>
    </w:p>
    <w:p>
      <w:pPr>
        <w:pStyle w:val="Style17"/>
        <w:numPr>
          <w:ilvl w:val="0"/>
          <w:numId w:val="8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График выхода продукции на рынок или планы по расширению деятельности</w:t>
      </w:r>
    </w:p>
    <w:p>
      <w:pPr>
        <w:pStyle w:val="Style17"/>
        <w:spacing w:lineRule="auto" w:line="276" w:before="0" w:after="0"/>
        <w:ind w:left="708" w:firstLine="1"/>
        <w:jc w:val="both"/>
        <w:rPr>
          <w:color w:val="000000"/>
        </w:rPr>
      </w:pPr>
      <w:r>
        <w:rPr>
          <w:color w:val="000000"/>
        </w:rPr>
        <w:br/>
      </w:r>
      <w:r>
        <w:rPr>
          <w:bCs/>
          <w:color w:val="000000"/>
        </w:rPr>
        <w:t>Возможные риски: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нкурентные (появляются новые конкуренты, конкуренты могут «уронить цены»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ыночные (может измениться рыночная ситуация, а с ней и потребности и запросы целевого рынка);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изводственные (могут выйти из бизнеса поставщики, сменятся поколения технологий и оборудования);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инансовые (возможен рост стоимости сырья, энергоносителей и т.д.);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правленческие (вы можете не достигнуть запланированных результатов или не справиться с ростом компании);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кономические (может измениться состояние экономики в целом или её некоторых финансовых аспектов, например уровень процентных ставок может негативно сказаться на финансах вашей компании)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Варианты выхода из бизнеса: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убличное размещение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глощение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дажа частному лицу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лияние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ыкуп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ранчайзинг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едача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крытие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данном разделе Вы должны рассчитать показатель эффективности бизнес-плана (проекта): </w:t>
      </w:r>
      <w:r>
        <w:rPr>
          <w:b/>
          <w:bCs/>
          <w:color w:val="000000"/>
        </w:rPr>
        <w:t xml:space="preserve">ROI. </w:t>
      </w:r>
      <w:r>
        <w:rPr>
          <w:color w:val="000000"/>
        </w:rPr>
        <w:t xml:space="preserve">Показатели </w:t>
      </w:r>
      <w:r>
        <w:rPr>
          <w:b/>
          <w:bCs/>
          <w:color w:val="000000"/>
        </w:rPr>
        <w:t>NPV,  IRR </w:t>
      </w:r>
      <w:r>
        <w:rPr>
          <w:color w:val="000000"/>
        </w:rPr>
        <w:t>рассчитываются в разделе</w:t>
      </w:r>
      <w:r>
        <w:rPr>
          <w:b/>
          <w:bCs/>
          <w:color w:val="000000"/>
        </w:rPr>
        <w:t> 9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Когда инвесторы принимают решение о финансировании, одним из решающих для них факторов является показатель рентабельности инвестиций </w:t>
      </w:r>
      <w:r>
        <w:rPr>
          <w:b/>
          <w:bCs/>
          <w:color w:val="000000"/>
        </w:rPr>
        <w:t>ROI = ((доходы от инвестиций – стоимость инвестиций) / стоимость инвестиций)*100%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</w:rPr>
        <w:t>ROI– </w:t>
      </w:r>
      <w:r>
        <w:rPr>
          <w:color w:val="000000"/>
        </w:rPr>
        <w:t>сумма, которую инвестор получит сверх вложенных средств. Этот показатель измеряется в процентах годовых от общей суммы инвестиций. Он позволяет быстро сравнивать финансовые возможности, например вложение средств в определённую компанию или инвестиции в рынок акций. Инвесторы всегда ищут большую отдачу на свои средства, поэтому чем выше показатель </w:t>
      </w:r>
      <w:r>
        <w:rPr>
          <w:b/>
          <w:bCs/>
          <w:color w:val="000000"/>
        </w:rPr>
        <w:t>ROI, </w:t>
      </w:r>
      <w:r>
        <w:rPr>
          <w:color w:val="000000"/>
        </w:rPr>
        <w:t>тем лучше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На решение инвестора оказывает влияние временной промежуток – сколько времени понадобится для получения доходов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Пример – инвестор выбирает в какую из двух компаний вложить инвестиции:</w:t>
      </w:r>
    </w:p>
    <w:p>
      <w:pPr>
        <w:pStyle w:val="Style17"/>
        <w:numPr>
          <w:ilvl w:val="0"/>
          <w:numId w:val="18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мпания А: инвестор вкладывает 50000 долларов, через 2 года получает 100000 долларов.</w:t>
      </w:r>
    </w:p>
    <w:p>
      <w:pPr>
        <w:pStyle w:val="Style17"/>
        <w:numPr>
          <w:ilvl w:val="0"/>
          <w:numId w:val="18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мпания В: инвестор вкладывает 150000 долларов, через 4 года получает 300000 долларов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 обоих случаях деньги инвестора удваиваются. Так куда же вкладывать деньги?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color w:val="000000"/>
        </w:rPr>
        <w:t>Вложения в компанию В принесут большую прибыль: 150000 долл. Против 50000 из компании А. Но из-за долее длинного срока возврата инвестиций в компанию В показатель </w:t>
      </w:r>
      <w:r>
        <w:rPr>
          <w:b/>
          <w:bCs/>
          <w:color w:val="000000"/>
        </w:rPr>
        <w:t>ROI </w:t>
      </w:r>
      <w:r>
        <w:rPr>
          <w:color w:val="000000"/>
        </w:rPr>
        <w:t>в компании А выше:</w:t>
      </w:r>
    </w:p>
    <w:p>
      <w:pPr>
        <w:pStyle w:val="Style17"/>
        <w:numPr>
          <w:ilvl w:val="0"/>
          <w:numId w:val="17"/>
        </w:numPr>
        <w:spacing w:lineRule="auto" w:line="276" w:before="0" w:after="0"/>
        <w:ind w:left="0" w:firstLine="709"/>
        <w:jc w:val="both"/>
        <w:rPr/>
      </w:pPr>
      <w:r>
        <w:rPr>
          <w:color w:val="000000"/>
        </w:rPr>
        <w:t>Компания А: 200% возврат за 2 года, или </w:t>
      </w:r>
      <w:r>
        <w:rPr>
          <w:b/>
          <w:bCs/>
          <w:color w:val="000000"/>
        </w:rPr>
        <w:t xml:space="preserve">ROI </w:t>
      </w:r>
      <w:r>
        <w:rPr>
          <w:color w:val="000000"/>
        </w:rPr>
        <w:t>100% в год;</w:t>
      </w:r>
    </w:p>
    <w:p>
      <w:pPr>
        <w:pStyle w:val="Style17"/>
        <w:numPr>
          <w:ilvl w:val="0"/>
          <w:numId w:val="17"/>
        </w:numPr>
        <w:spacing w:lineRule="auto" w:line="276" w:before="0" w:after="0"/>
        <w:ind w:left="0" w:firstLine="709"/>
        <w:jc w:val="both"/>
        <w:rPr/>
      </w:pPr>
      <w:r>
        <w:rPr>
          <w:color w:val="000000"/>
        </w:rPr>
        <w:t>Компания В: 200% возврат за 4 года, или </w:t>
      </w:r>
      <w:r>
        <w:rPr>
          <w:b/>
          <w:bCs/>
          <w:color w:val="000000"/>
        </w:rPr>
        <w:t xml:space="preserve">ROI </w:t>
      </w:r>
      <w:r>
        <w:rPr>
          <w:color w:val="000000"/>
        </w:rPr>
        <w:t>50% в год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 основе принимаемых инвесторами решений лежат будущие денежные потоки вашей компании, её способность обеспечивать большую эффективность по сравнению с альтернативными инвестициями. Важно, что стоимость денег во времени - различна. Прежде всего на неё влияет возможность иных вариантов получения дохода. Например, вложений в паевой инвестиционный фонд, банковский депозит, приобретение недвижимости. Для инвесторов – это вложения в более рентабельные и менее рискованные, по сравнению с вашим, проекты. Для них временная стоимость денег связана с неопределённостью получения желаемых доходов от проекта, в том числе из-за инфляции, из-за возможного риска невозврата вложенных средств. Стоимость денег во времени позволяет сделать вывод о некорректности суммирования денежных потоков, относящихся к различным периодам. Поэтому для оценки проекта инвесторы используют учитывающие это показатели </w:t>
      </w:r>
      <w:r>
        <w:rPr>
          <w:b/>
          <w:bCs/>
          <w:color w:val="000000"/>
        </w:rPr>
        <w:t>NPV (чистой приведённой стоимости или ЧДД) и IRR (внутренняя норма доходности)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РАЗДЕЛ 9 «ФИНАНСЫ»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7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дготовите отчет о прибылях и убытках (план прибыли);</w:t>
      </w:r>
    </w:p>
    <w:p>
      <w:pPr>
        <w:pStyle w:val="Style17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зработаете отчет о движении денежных средств (расчет денежных потоков);</w:t>
      </w:r>
    </w:p>
    <w:p>
      <w:pPr>
        <w:pStyle w:val="Style17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ставите баланс (на конец первого года);</w:t>
      </w:r>
    </w:p>
    <w:p>
      <w:pPr>
        <w:pStyle w:val="Style17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пределите источники денежных средств и их использование;</w:t>
      </w:r>
    </w:p>
    <w:p>
      <w:pPr>
        <w:pStyle w:val="Style17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дготовите по необходимости дополнительную финансовую информацию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bCs/>
          <w:iCs/>
          <w:color w:val="000000"/>
        </w:rPr>
        <w:t>Работа с разделом пройдёт быстрее, если у вас под рукой: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кущие и прошлые финансовые показатели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татистика продаж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анные об издержках (затратах)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Данные о зарплатах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взятых кредитах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налогах за прошлые годы (для уже существующей компании)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ланы продаж, маркетинговый бюджет, расходы на персонал.</w:t>
      </w:r>
    </w:p>
    <w:p>
      <w:pPr>
        <w:pStyle w:val="Style17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«Финансовый план» обычно состоит из 4 документов: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лан прибыли (форма 2 «Отчет о прибылях и убытках»);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счет денежных потоков (Баланс притоков и оттоков);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огнозный баланс (на конец первого года);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счет инвестиций.</w:t>
      </w:r>
    </w:p>
    <w:p>
      <w:pPr>
        <w:pStyle w:val="Style17"/>
        <w:spacing w:before="0" w:after="150"/>
        <w:jc w:val="right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150"/>
        <w:jc w:val="right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Таблица 1</w:t>
      </w:r>
    </w:p>
    <w:p>
      <w:pPr>
        <w:pStyle w:val="Style17"/>
        <w:spacing w:before="0" w:after="150"/>
        <w:jc w:val="center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i/>
          <w:iCs/>
          <w:color w:val="000000"/>
        </w:rPr>
        <w:t>План прибыли (форма 2 «Отчет о прибылях и убытках»)</w:t>
      </w:r>
    </w:p>
    <w:p>
      <w:pPr>
        <w:pStyle w:val="Style17"/>
        <w:spacing w:before="0" w:after="150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135880" cy="47834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423" t="27477" r="29010" b="10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плане необходимо выполнить расчеты на 3 года, первый год по месяцам, 2-й и 3-й по кварталам.</w:t>
      </w:r>
    </w:p>
    <w:p>
      <w:pPr>
        <w:pStyle w:val="Style17"/>
        <w:spacing w:lineRule="auto" w:line="276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аблица 2</w:t>
      </w:r>
    </w:p>
    <w:p>
      <w:pPr>
        <w:pStyle w:val="Style17"/>
        <w:spacing w:lineRule="auto" w:line="276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Расчет денежных потоков (Баланс притоков и оттоков)</w:t>
      </w:r>
    </w:p>
    <w:p>
      <w:pPr>
        <w:pStyle w:val="Style17"/>
        <w:spacing w:lineRule="auto" w:line="27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559"/>
        <w:gridCol w:w="1560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 квартал</w:t>
            </w:r>
          </w:p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 квартал</w:t>
            </w:r>
          </w:p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3 квартал</w:t>
            </w:r>
          </w:p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4 квартал</w:t>
            </w:r>
          </w:p>
          <w:p>
            <w:pPr>
              <w:pStyle w:val="Style17"/>
              <w:spacing w:lineRule="auto" w:line="276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УПЛЕНИЯ ДЕНЕЖНЫ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Выр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ИТОГО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ОВАНИЕ ДЕНЕЖНЫ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на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проценты за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страх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ИТОГО расхо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таток денежных средств на конец квар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spacing w:lineRule="auto" w:line="27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ТОГО ПОСТУПЛЕНИЙ МИНУС ИТОГО РАСХОДОВАНИЯ= остаток денежных средств на конец квартала</w:t>
      </w:r>
    </w:p>
    <w:p>
      <w:pPr>
        <w:pStyle w:val="Style17"/>
        <w:spacing w:lineRule="auto" w:line="27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СТАТОК ДЕНЕЖНЫХ СРЕДСТВ нарастающим итогом с начала года</w:t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3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гнозный баланс (на конец первого года)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tbl>
      <w:tblPr>
        <w:tblW w:w="89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60"/>
        <w:gridCol w:w="1058"/>
        <w:gridCol w:w="3324"/>
        <w:gridCol w:w="993"/>
      </w:tblGrid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СИ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оборотные активы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ый капи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срочные влож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вной капи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завершенные капитальные влож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спределенная прибы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я и оборудова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ственный капитал -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опленная амортизац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оборотные активы - все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орская задолженность поставщик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ные средств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а начис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асы материалов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тельства-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асы готовой продукц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иторская задолженност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средств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отные активы - все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Ы - всег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СИВЫ -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зделе «Финансовый план» вы должны рассчитать показатели эффективности NPV , IRR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чет NPV (чистой приведённой стоимости или ЧДД) и IRR (внутренней нормы доход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PV (чистая приведённая стоимость или ЧДД – чистая дисконтированная стоимость) это разность между приведёнными (рассчитанными с учетом изменения стоимости денег во времени) к сегодняшнему дню притоками и оттоками денежных средств проекта, включающими и первоначальные инвести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RR (внутренняя норма доходности) – ставка дисконта, при которой NPV равна нулю. Для инвестора IRR– это желаемая норма возврата на вложенный капитал, которую он сопоставляет с нормой возврата альтернативных вариантов с таким же риском, то есть с альтернативной стоимостью капита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вестора привлечет к вашему проекту вариант, когда NPV &gt; 0 и IRR &gt; стоимости капитала (в процент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отрим пример из главы 8 при ставке дисконтирования 15%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мпания А: NPV 22273 долл. и IRR 41,4 % для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мпания В: NPV 18718 долл. и IRR 18,9% для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если возврат средств инвестору от компании А будет поступать равными частями ежегодно, по 50000 долл., то и тогда NPV составит 31285 долл. и IRR62,6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PV= -50000 + (50000/1.15) + (50000/ 1,152) = 3128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RR= (31285 / 50000 ) х 100 = 62,6%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вестор выберет компанию А, так как показатели эффективности выше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пределение NPV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2268"/>
        <w:gridCol w:w="217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 (прибы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онтирования, 1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онтирован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ый текущий дисконт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ДД(NPV) 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№ 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азработка презентации бизнес-плана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занятия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формление бизнес-плана. Презентация бизнес-пл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а так же формирование практ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атывать презентации бизнес-пла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1 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работайте структуру презентации, используя один из предложенных вариа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№ 1. Разработка презентации бизнес-плана предприяти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айд № 1. Название предприятия. Логотип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2. Основная цел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сно изложите долгосрочные цели предприятия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ко и кратко опишите направления развития предприят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3. Сотрудник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ислите основных руководителе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ите примеры их предыдущей деятельности, чтобы показать, что эти люди умеют добиваться успех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шите свой опыт в этой обла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4. Финансовый пла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ите общий финансовый план с описанием финансовой модели, оценками затрат и обзором ожидаемого уровня продаж и прибыли за первые три год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йте несколько слайдов для этой тем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5. Требуемые ресурс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ческие требова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рабочей сил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уемые ресурс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ы, поставка, реклама и проче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шние требов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вары, услуги и технологии, которые необходимо заказывать у других предприяти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6. Риски и вознагражд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к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шите возможные рис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хование риск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шите варианты страхования риск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награжд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те срок погашения долгов, особенно, если нуждаетесь в финансирован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№ 2. Разработка презентации по продаже продукции и услуг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1. Продаем продукцию и услуг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2. Цель продажи продукции и услуг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шите цель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обходимости выделите несколько пункт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3. Требования потребител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ите требования потребител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улируйте требования потребител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4. Соответствие требования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ислите продукты и возможности, а также их соответствия требованиям. Здесь может потребоваться несколько слайд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5. Анализ расход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ажите финансовую выгоду заказчик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жите выгодность приобретения вашей продукции или услуги по сравнению с вашими конкурентам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6. Наши сильные сторон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7. Основные преимуществ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шите основные преимущества предлагаемой продукции, услуги или иде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8. Дальнейшие шаг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шите дальнейшие действия для аудитор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№ 3. Разработка презентации-рекламы товаров и услуг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айд № 1. Название (товара, услуги). Эмблема (товара, услуги)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вьте фотографии издели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2. Обзор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о опишите изделие или услугу и область примен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шите выпускаемые модел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3. Характерные черты и преимуществ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нескольких слайдах кратко опишите издел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дините все характерные черты по отдельным признакам; по одному слайду на признак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ите преимущество каждого отдельного признака для потребител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жите по одному слайду для каждого вида издел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4. Применени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б области применения изделия или услуги. Приведите примеры из жизн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5. Характеристик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изделий: приведите уместные технические характеристики, используя необходимое количество слайдов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услуг: дайте подробное описание условий предоставления услуг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6. Цен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обно опишите предлагаемые изделия или услуги и укажите цены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7. Доступность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сроки поставк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, где можно купить или заказать товар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2. </w:t>
      </w: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 xml:space="preserve">Создайте презентацию в программе Power Point. 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Знакомство с сайтом ЦЗН Челябинской обла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ление резюме, размещение на сайт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занятия 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иск работы. Коммуникации с потенциальным работод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а так же формирование практ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ять резю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ть в сети Интер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о искать работу, используя различные источники информации о ваканс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риентироваться в ситуации на рынке труда своего реги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Используя персональный компьютер с возможностью выхода в Интернет, посетить сай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ЗН Челябинской области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делать выборку предприятий, имеющих вакансии</w:t>
      </w:r>
      <w:r>
        <w:rPr/>
        <w:t xml:space="preserve"> по Вашей профессии и уровню квалификации (3-4 разряд). Результаты оформить в виде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806"/>
        <w:gridCol w:w="1914"/>
        <w:gridCol w:w="20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дгото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кантных ме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заработная пла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Составьте собственное резюме для размещения на сайтах, из подготовленного Вами перечня. Резюме составить на бумажном носителе, опираясь на конспект-лекцию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писание сопроводительного письм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занятия 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иск работы. Коммуникации с потенциальным работод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а так же формирование практ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ять сопроводительные письм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онные источни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идактический раздаточный матери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етические аспекты. </w:t>
      </w:r>
      <w:r>
        <w:rPr>
          <w:rFonts w:cs="Times New Roman" w:ascii="Times New Roman" w:hAnsi="Times New Roman"/>
          <w:sz w:val="24"/>
          <w:szCs w:val="24"/>
        </w:rPr>
        <w:t>Сопроводительное письмо к резюме содержит в себ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щение к адресату. Оно является обязательным, желательно – с упоминанием имени и отчества специалиста по кадрам. Здесь следует быть предельно вежливым и тактичным: «Добрый день, Анна Ивановна! Прошу вас рассмотреть мою кандидатуру…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сылка на источник информации о вакансии. Считается хорошим тоном сообщить о том, откуда вы узнали о наборе специалистов (сайт, газета, доска объявлений). При этом в особых случаях допускается ссылаться на имя посредника: «О предложенной вами вакансии я узнал от Иванова И.И., давнего партнёра вашей компании…». В этой части также необходимо упомянуть название вакансии, например, написав, что вы занимали аналогичную должность в другой фирм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ая содержательная часть сопроводительного письма к резюме. Поскольку перед нами стоит задача придерживаться принципа лаконичности, здесь достаточно указать сферу своих профессиональных интересов и предложить свои услуги работодателю. Дополнительно можно кратко описать себя, но такое описание не должно нести в себе набивших оскомину фраз. Идеальный вариант – рассказать о своей самой сильной стороне, которая обязательно пойдёт на пользу при работе на предлагаемой долж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ение желания работать и профессионально развиваться в стенах новой компании. Необязательный пункт, который может заменить собой часть основной содержательной ча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ведение контактных данных и согласие моментально откликнуться на приглашение на собеседование. Указав в сопроводительном письме к резюме свой телефон, соискатель значительно упрощает работу специалиста отдела кадров компании работодателя, к тому же последний сразу же может набрать указанный номер, если содержание письма произвело на него хорошее впечатлени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дарность. Хорошее письмо к резюме всегда заканчивается одной из следующих фраз: «Благодарю за внимание к моему резюме», «Спасибо за уделенное время», «Буду благодарен, если вы сможете перезвонить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>Составьте свое сопроводительное письмо, используя предложенную структу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sz w:val="27"/>
      <w:szCs w:val="27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opedia.ru/6_30458_poryadok-rascheta-i-uplati-nds-v-byudzhet.html" TargetMode="External"/><Relationship Id="rId3" Type="http://schemas.openxmlformats.org/officeDocument/2006/relationships/hyperlink" Target="https://studopedia.ru/7_99388_hozyaystvennie-dogovori-osnovnie-vidi-i-osobennosti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36:00Z</dcterms:created>
  <dc:creator>Админ</dc:creator>
  <dc:description/>
  <cp:keywords/>
  <dc:language>en-US</dc:language>
  <cp:lastModifiedBy>DNS</cp:lastModifiedBy>
  <dcterms:modified xsi:type="dcterms:W3CDTF">2017-10-27T07:38:00Z</dcterms:modified>
  <cp:revision>11</cp:revision>
  <dc:subject/>
  <dc:title/>
</cp:coreProperties>
</file>